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21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6946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 B.Tech I- Semester Examination November/December 2002</w:t>
      </w:r>
      <w:r>
        <w:rPr/>
        <w:t>.</w:t>
      </w:r>
    </w:p>
    <w:p>
      <w:pPr>
        <w:pStyle w:val="Heading2"/>
        <w:rPr/>
      </w:pPr>
      <w:r>
        <w:rPr/>
        <w:t>INSTURMENTATION COMPON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&amp; Instrumentation Engineering &amp; Electronics and Contro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a)</w:t>
        <w:tab/>
        <w:t>Mention the Advantages and Disadvantages of Pivots and Bearing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scribe the different Basic Counting of Ratchets.  Give its u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a)</w:t>
        <w:tab/>
        <w:t>Classify different chain drives and explain the sam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rite short notes on power transmitting chai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 a)</w:t>
        <w:tab/>
        <w:t>Briefly explain about the basic pneumatic control mechanism with required diagram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Construct a rapid acting pneumatic control mechanis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a)</w:t>
        <w:tab/>
        <w:t>What is the difference between a switch and a relay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working of a electromechanical relay with a neat sketch and give the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 a)</w:t>
        <w:tab/>
        <w:t>Give the circuit and explain how synchro act as a transmitter with output wavefor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the operation of synchro transmitter and synchro receiver pa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 a)</w:t>
        <w:tab/>
        <w:t>What are the uses of resistors in electronics circuit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hy is color coding used in resistors?  Briefly explain its significance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hat is meant by tolerance in resisto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 a)</w:t>
        <w:tab/>
        <w:t>Explain the construction and working principle of SC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aw two transistor for representation of SCR and also explain its V-I characterist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 a)</w:t>
        <w:tab/>
        <w:t>Describe the working principle of light emitting diode with neat diagram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schematic representation of an optocoupler and explain its working principle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  <w:t>###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21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6946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 B.Tech I- Semester Examination November/December 2002</w:t>
      </w:r>
      <w:r>
        <w:rPr/>
        <w:t>.</w:t>
      </w:r>
    </w:p>
    <w:p>
      <w:pPr>
        <w:pStyle w:val="Heading2"/>
        <w:rPr/>
      </w:pPr>
      <w:r>
        <w:rPr/>
        <w:t>INSTURMENTATION COMPON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&amp; Instrumentation Engineering &amp; E.con.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 a)</w:t>
        <w:tab/>
        <w:t>Discuss about the Construction and Working principle of Gears.</w:t>
      </w:r>
    </w:p>
    <w:p>
      <w:pPr>
        <w:pStyle w:val="Normal"/>
        <w:numPr>
          <w:ilvl w:val="0"/>
          <w:numId w:val="9"/>
        </w:numPr>
        <w:ind w:left="720" w:hanging="540"/>
        <w:jc w:val="both"/>
        <w:rPr/>
      </w:pPr>
      <w:r>
        <w:rPr/>
        <w:t>Explain the basic concept of Scale and pointer type of Indicating Mechanis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a)</w:t>
        <w:tab/>
        <w:t>Mention the uses of belt driv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How will you select a belt driv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ention the material used for belt driv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 a)</w:t>
        <w:tab/>
        <w:t>What are all the limitation of flapper-nozzle.  Briefly explain how to overcome the limitatio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the operation of pneumatic amplifier with required ske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 a)</w:t>
        <w:tab/>
        <w:t>Explain the working of circular wire wound potentiometers for error detection with neat sketch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hat are the limitations of potentiometer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 </w:t>
        <w:tab/>
        <w:t>Write about the following with neat sketches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Interconnected torque synchros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ifferential generators and motors with synchr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 a)</w:t>
        <w:tab/>
        <w:t>What are the different types of inductor?  Explain them with their constructional featur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some important application of induc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 a)</w:t>
        <w:tab/>
        <w:t>Explain the construction and working principle of TRIAC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circuit symbol and also explain its V-I characteristic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 a)</w:t>
        <w:tab/>
        <w:t>Discuss the internal structure and operation of light emitting diod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light dependent resistors are constructed?  Explain its working princi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###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21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694690" cy="580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 B.Tech I- Semester Examination November/December 2002</w:t>
      </w:r>
      <w:r>
        <w:rPr/>
        <w:t>.</w:t>
      </w:r>
    </w:p>
    <w:p>
      <w:pPr>
        <w:pStyle w:val="Heading2"/>
        <w:rPr/>
      </w:pPr>
      <w:r>
        <w:rPr/>
        <w:t>INSTURMENTATION COMPON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&amp; Instrumentation Engineering &amp; E.con.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both"/>
        <w:rPr/>
      </w:pPr>
      <w:r>
        <w:rPr/>
        <w:t>----</w:t>
      </w:r>
    </w:p>
    <w:p>
      <w:pPr>
        <w:pStyle w:val="Normal"/>
        <w:jc w:val="both"/>
        <w:rPr/>
      </w:pPr>
      <w:r>
        <w:rPr/>
        <w:t>1 a)</w:t>
        <w:tab/>
        <w:t>Describe the principle of Rack and Pinion arrangement in a mechanical syst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he purpose of Mechanical Linkages?  Discuss its Advantages and Disadvantages.  Mention its applica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a)</w:t>
        <w:tab/>
        <w:t>Describe in detail about v-belt drive and timing belt drive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down the basic principle and kinenatic of chain dri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a)</w:t>
        <w:tab/>
        <w:t>How the ON-OFF control action is implemented in pneumatic control schem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the proportional action is achieved through pneumatic control mechanis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a)</w:t>
        <w:tab/>
        <w:t>Describe the different voltage relations in synchro transmit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synchros are used for error detection in a servo control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 a)</w:t>
        <w:tab/>
        <w:t>Explain about various types of potentiomete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how data conversion can be done using a potentiometers with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 a)</w:t>
        <w:tab/>
        <w:t>Write short notes on coil and core losses in the induc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term inductive reactance and Q-factor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Give the expression for energy stored by an induc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 a)</w:t>
        <w:tab/>
        <w:t>Explain the construction and working principle of DIAC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circuit symbol and also explain its V-I characteristic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 a)</w:t>
        <w:tab/>
        <w:t>What are the materials used for manufacturing light emitting diode?  Explain the manufacturing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light optimizing characteristics of PIN diod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>###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21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8555</wp:posOffset>
                </wp:positionH>
                <wp:positionV relativeFrom="paragraph">
                  <wp:posOffset>-80645</wp:posOffset>
                </wp:positionV>
                <wp:extent cx="694690" cy="580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6.35pt;mso-position-vertical-relative:text;margin-left:389.65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 B.Tech I- Semester Examination November/December 2002</w:t>
      </w:r>
      <w:r>
        <w:rPr/>
        <w:t>.</w:t>
      </w:r>
    </w:p>
    <w:p>
      <w:pPr>
        <w:pStyle w:val="Heading2"/>
        <w:rPr/>
      </w:pPr>
      <w:r>
        <w:rPr/>
        <w:t>INSTURMENTATION COMPON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&amp; Instrumentation Engineering &amp; E.con.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ind w:left="720" w:hanging="720"/>
        <w:jc w:val="both"/>
        <w:rPr/>
      </w:pPr>
      <w:r>
        <w:rPr/>
        <w:t>1 a)</w:t>
        <w:tab/>
        <w:t>Describe the Basic principle of Mechanical Linkag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in detail about Geneva Mechanis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 </w:t>
        <w:tab/>
        <w:t xml:space="preserve">Explain the theory of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Flat pivot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Flat collar pivot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Conical pivo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 a)</w:t>
        <w:tab/>
        <w:t>What are the control mechanism requirements?  What are the functional parts of control mechanism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working principles of derivative &amp; integral action of pneumatic controll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 a)</w:t>
        <w:tab/>
        <w:t>What is the basic difference between ordinary electric motors and Servo moto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explain about D.C and A.C servomotors with neat sketch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 </w:t>
        <w:tab/>
        <w:t>Write short notes on the following with necessary diagram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Function generation using potentiometer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Trimming potentiometer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onlinear potentiomet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 a)</w:t>
        <w:tab/>
        <w:t>Describe the important specifications of a resis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short note on the following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inear resist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on-linear resistor</w:t>
      </w:r>
    </w:p>
    <w:p>
      <w:pPr>
        <w:pStyle w:val="Normal"/>
        <w:ind w:left="720" w:hanging="540"/>
        <w:jc w:val="both"/>
        <w:rPr/>
      </w:pPr>
      <w:r>
        <w:rPr/>
        <w:t>c)</w:t>
        <w:tab/>
        <w:t>What are the different types of fixed resistors?  Give the range of wattage for each resis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a)</w:t>
        <w:tab/>
        <w:t>Draw and explain the basic structure of UJ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static emitter characteristics of UJ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 a)</w:t>
        <w:tab/>
        <w:t>Explain how different colours of light are emitted form the light emitting diod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how PIN diode is differing from PN diode?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0:33:00Z</dcterms:created>
  <dc:creator>slakshmi</dc:creator>
  <dc:description/>
  <dc:language>en-US</dc:language>
  <cp:lastModifiedBy>EDEP</cp:lastModifiedBy>
  <dcterms:modified xsi:type="dcterms:W3CDTF">2002-11-20T09:37:00Z</dcterms:modified>
  <cp:revision>9</cp:revision>
  <dc:subject/>
  <dc:title/>
</cp:coreProperties>
</file>